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封家书获奖名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>组织奖：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、石家庄市正定县教育局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邢台市临城县教育局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衡水市桃城区教育局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张家口市宣化区教育局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5</w:t>
      </w:r>
      <w:r>
        <w:rPr>
          <w:szCs w:val="21"/>
        </w:rPr>
        <w:t>、华北科技学院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6</w:t>
      </w:r>
      <w:r>
        <w:rPr>
          <w:szCs w:val="21"/>
        </w:rPr>
        <w:t>、承德石油高等专科学校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廊坊师范学院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735" w:hanging="315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东北大学秦皇岛分校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31:00Z</dcterms:created>
  <dc:creator>User</dc:creator>
  <dc:description/>
  <cp:keywords/>
  <dc:language>en-US</dc:language>
  <cp:lastModifiedBy>User</cp:lastModifiedBy>
  <dcterms:modified xsi:type="dcterms:W3CDTF">2016-06-02T05:45:00Z</dcterms:modified>
  <cp:revision>4</cp:revision>
  <dc:subject/>
  <dc:title>一封家书获奖名单</dc:title>
</cp:coreProperties>
</file>